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ŠEOBECNÉ ÚDA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Súčastný sta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edná sa o stavebné úpravy SOŠ Lučenec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 Požiadavky invest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iť vetranie jedálne a zasadačky na 2.NP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iť vetranie kancelárií na 2.N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bezpečiť vetranie učební na 3., 4. a 5.N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 Východiskové podkl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blastná teplota v mieste stavby:</w:t>
        <w:tab/>
        <w:tab/>
        <w:t xml:space="preserve">zima te = -13˚C </w:t>
      </w:r>
    </w:p>
    <w:p>
      <w:pPr>
        <w:pStyle w:val="Normal"/>
        <w:ind w:left="4963" w:hanging="0"/>
        <w:jc w:val="both"/>
        <w:rPr>
          <w:sz w:val="22"/>
          <w:szCs w:val="22"/>
        </w:rPr>
      </w:pPr>
      <w:r>
        <w:rPr>
          <w:sz w:val="22"/>
          <w:szCs w:val="22"/>
        </w:rPr>
        <w:t>leto  te = 32˚C, 35% vlhkosť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vrhovaná výmena vzduchu:</w:t>
        <w:tab/>
        <w:tab/>
        <w:tab/>
        <w:t>jedáleň</w:t>
        <w:tab/>
        <w:tab/>
        <w:tab/>
        <w:tab/>
        <w:t>3x/h</w:t>
      </w:r>
    </w:p>
    <w:p>
      <w:pPr>
        <w:pStyle w:val="Normal"/>
        <w:ind w:left="4254" w:firstLine="709"/>
        <w:jc w:val="both"/>
        <w:rPr>
          <w:sz w:val="22"/>
          <w:szCs w:val="22"/>
        </w:rPr>
      </w:pPr>
      <w:r>
        <w:rPr>
          <w:sz w:val="22"/>
          <w:szCs w:val="22"/>
        </w:rPr>
        <w:t>zasadačka</w:t>
        <w:tab/>
        <w:tab/>
        <w:tab/>
        <w:t>4,5x/h</w:t>
      </w:r>
    </w:p>
    <w:p>
      <w:pPr>
        <w:pStyle w:val="Normal"/>
        <w:ind w:left="4254" w:firstLine="709"/>
        <w:jc w:val="both"/>
        <w:rPr>
          <w:sz w:val="22"/>
          <w:szCs w:val="22"/>
        </w:rPr>
      </w:pPr>
      <w:r>
        <w:rPr>
          <w:sz w:val="22"/>
          <w:szCs w:val="22"/>
        </w:rPr>
        <w:t>kancelárie 2.NP</w:t>
        <w:tab/>
        <w:tab/>
        <w:tab/>
        <w:t>30m3/osoba</w:t>
      </w:r>
    </w:p>
    <w:p>
      <w:pPr>
        <w:pStyle w:val="Normal"/>
        <w:ind w:left="4254" w:firstLine="709"/>
        <w:jc w:val="both"/>
        <w:rPr>
          <w:sz w:val="22"/>
          <w:szCs w:val="22"/>
        </w:rPr>
      </w:pPr>
      <w:r>
        <w:rPr>
          <w:sz w:val="22"/>
          <w:szCs w:val="22"/>
        </w:rPr>
        <w:t>učebne 3.NP</w:t>
        <w:tab/>
        <w:tab/>
        <w:tab/>
        <w:t>30m3/osoba</w:t>
      </w:r>
    </w:p>
    <w:p>
      <w:pPr>
        <w:pStyle w:val="Normal"/>
        <w:ind w:left="4254" w:firstLine="709"/>
        <w:jc w:val="both"/>
        <w:rPr>
          <w:sz w:val="22"/>
          <w:szCs w:val="22"/>
        </w:rPr>
      </w:pPr>
      <w:r>
        <w:rPr>
          <w:sz w:val="22"/>
          <w:szCs w:val="22"/>
        </w:rPr>
        <w:t>učebne 4.NP</w:t>
        <w:tab/>
        <w:tab/>
        <w:tab/>
        <w:t>30m3/osoba</w:t>
      </w:r>
    </w:p>
    <w:p>
      <w:pPr>
        <w:pStyle w:val="Normal"/>
        <w:ind w:left="4254" w:firstLine="709"/>
        <w:jc w:val="both"/>
        <w:rPr>
          <w:sz w:val="22"/>
          <w:szCs w:val="22"/>
        </w:rPr>
      </w:pPr>
      <w:r>
        <w:rPr>
          <w:sz w:val="22"/>
          <w:szCs w:val="22"/>
        </w:rPr>
        <w:t>učebne 5.NP</w:t>
        <w:tab/>
        <w:tab/>
        <w:tab/>
        <w:t>30m3/osob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kresová dokumentácia stavby – M 1:50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íslušné STN a nariadenia vlád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robné podklady a normy dodávateľov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POPIS RIEŠ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etracie zariadenie je rozdelené na samostatné ča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. č.1. Vetranie jedálne a zasadačk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. č.2. Vetranie kancelárií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. č.3. Vetranie učební 3.NP a 4.NP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. č.4. Vetranie učební 5.NP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 </w:t>
      </w:r>
      <w:r>
        <w:rPr>
          <w:b/>
          <w:sz w:val="22"/>
          <w:szCs w:val="22"/>
        </w:rPr>
        <w:t>Zar. č.1 Vetranie jedálne a zasadač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iestory jedálne a zasadačky na 2.NP budú vetrané nútene s  využitím rekuperácie. Vetranie bude zabezpečovať rekuperačná jednotka ATREA DUPLEX 3500 Multi Eco umiestnená pod stropom v priestoroch chodby. Jednotka pozostáva z jednostupňovej filtrácie vzduchu na saní (M5), jednostupňovej filtrácie na odvode (M5), doskového rekuperátora s by-pass klapkou, z elektrického ohrevu, z prívodného a odvodného ventilátora. Nasávanie čerstvého vzduchu a odvod odpadového vzduchu bude zo steny objektu cez hliníkovú protidažďovú žalúziu. Nasávacie a výfukové potrubie bude vybavené spätnou klapkou, ktorá zabráni podchladzovaniu zariadenia v čase mimo prevádzky. Pre distribúciu a dopravu vzduchu je navrhnuté hranaté potrubie ukončené hliníkovými výustkami.  V prívodnom a odvodnom potrubí budú osadené regulačné klapky, ktoré budú zabezpečovať to že vetraný bude vždy iba jeden z priestorov. Klapky budú ovládané servopohonom. Servopohom sa bude dať ovládať spínačom ktorý bude pracovať v troch polohách, jedna bude umožňovať vetranie iba priestorov jedálne, druhá iba zasadačky. Tretia poloha bude umožňovať vetranie oboch priestorov súčasne no so zníženým vetracím výkonom v oboch častiach. Potrubné rozvody budú vedené pod stropom a v priestoroch jedálne a zasadačky budú zakryté lokálnym SDK podhľadom. Zariadenie bude vybavené vlastným systémom MaR. Zariadenie môže pracovať v manuálnom alebo automatickom režime. Pri automatickom režime môže byť intenzita vetrania riadená na základe čidla CO2 (kvalita vzduchu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2.2 </w:t>
      </w:r>
      <w:r>
        <w:rPr>
          <w:b/>
          <w:sz w:val="22"/>
          <w:szCs w:val="22"/>
        </w:rPr>
        <w:t>Zar. č.2. Vetranie kancelári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iestory kancelárií na 2.NP budú vetrané nútene s  využitím rekuperácie. Vetranie bude zabezpečovať rekuperačná jednotka ATREA DUPLEX 350 Pro.aM umiestnená pod stropom v priestoroch WC. Jednotka pozostáva z jednostupňovej filtrácie vzduchu na saní (M5), jednostupňovej filtrácie na odvode (M5), doskového rekuperátora s by-pass klapkou, z elektrického predohrevu, z prívodného a odvodného ventilátora. Nasávanie čerstvého vzduchu a odvod odpadového vzduchu bude zo steny objektu cez hliníkovú protidažďovú žalúziu. Nasávacie a výfukové potrubie je spoločné so zariadením č.1 a bude vybavené spätnými klapkami, ktoré zabránia podchladzovaniu zariadenia v čase mimo prevádzky. Pre distribúciu a dopravu vzduchu je navrhnuté spiro potrubie ukončené hliníkovými výustkami.  Potrubné rozvody budú vedené pod stropom a v priestoroch jedálne a zasadačky budú zakryté lokálnym SDK podhľadom. Zariadenie bude vybavené vlastným systémom MaR. Zariadenie môže pracovať v manuálnom alebo automatickom režime. Pri automatickom režime môže byť intenzita vetrania riadená na základe čidla CO2 (kvalita vzduchu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2.3 </w:t>
      </w:r>
      <w:r>
        <w:rPr>
          <w:b/>
          <w:sz w:val="22"/>
          <w:szCs w:val="22"/>
        </w:rPr>
        <w:t>Zar. č.3. Vetranie učební na 3. a 4. N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estory učební na 3.NP budú vetrané nútene s  využitím rekuperácie. Vetranie budú zabezpečovať decentrálne rekuperačné jednotky ATREA DUPLEX 770 Inter-H a DUPLEX 1000 Inter-H v rôznych prevedeniach. Jednotky budú umiestené v jednotlivých učebniach pod stropom Jednotka pozostáva z jednostupňovej filtrácie vzduchu na saní (M5), jednostupňovej filtrácie na odvode (M5), doskového rekuperátora s by-pass klapkou, z elektrického predohrevu, z prívodného a odvodného ventilátora. Nasávanie čerstvého vzduchu a odvod odpadového vzduchu bude zabezpečený cez potrubie ktoré bude spoločné pre všetky jednotky a bude vedené priestormi chodby. Potrubia budú vyústené na steny objektu cez hliníkovú protidažďovú žalúziu. V každej jednotke sú od výroby osadené spätné klapky, ktoré zabránia podchladzovaniu zariadenia v čase mimo prevádzky. Distribúcia vzduchu po miesnosti bude zabezpečená výustkami zabudovanými priamo v jednotke. Potrubné rozvody budú zakryté lokálnym SDK podhľadom. Zariadenia budú vybavené vlastným systémom MaR. Zariadenie môže pracovať v manuálnom alebo automatickom režime. Pri automatickom režime môže byť intenzita vetrania riadená na základe čidla CO2 (kvalita vzduchu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 </w:t>
      </w:r>
      <w:r>
        <w:rPr>
          <w:b/>
          <w:sz w:val="22"/>
          <w:szCs w:val="22"/>
        </w:rPr>
        <w:t>Zar. č.4 Vetranie učební 5.N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iestory učební na 5.NP budú vetrané nútene s  využitím rekuperácie. Vetranie bude zabezpečovať rekuperačná jednotka ATREA DUPLEX 5500 Multi Eco v parapetnom prevedení. Jednotka pozostáva z jednostupňovej filtrácie vzduchu na saní (M5), jednostupňovej filtrácie na odvode (M5), doskového rekuperátora s by-pass klapkou, z elektrického ohrevu, z prívodného a odvodného ventilátora. Nasávanie čerstvého vzduchu bude zo steny objektu cez hliníkovú protidažďovú žalúziu. Odvod odpadového vzduchu bude cez strechu objektu Nasávacie a výfukové potrubie bude vybavené spätnou klapkou, ktorá zabráni podchladzovaniu zariadenia v čase mimo prevádzky. Pre distribúciu a dopravu vzduchu je navrhnuté hranaté potrubie ukončené hliníkovými výustkami. Potrubné rozvody budú vedené pod stropom a lokálne budú zakryté SDK podhľadom. Zariadenie bude vybavené vlastným systémom MaR. Zariadenie môže pracovať v manuálnom alebo automatickom režime. Pri automatickom režime môže byť intenzita vetrania riadená na základe čidla CO2 (kvalita vzduchu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5 Záverečné pripomien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 skončení prác je potrebné na všetkých zariadeniach vykonať prevádzkovú skúšku za účasti investo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ÚTLM HLUKU A CHV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 projekte prevádzkového súboru vzduchotechniky je dôkladne prihliadané na ochranu proti šíreniu hluku a vibrácií. V rámci daného projektu sú navrhnuté následovné opatreni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 rozvodných trás potrubia sú navrhnuté tlmiče hluku, ktoré zabraňujú nadmernému šíreniu hluku od ventilátorov VZT jednotiek do vetraných priestorov. Tlmiče hluku sú osadené v prívodných aj odvodných  potrubiach vzduchovodov.</w:t>
      </w:r>
    </w:p>
    <w:p>
      <w:pPr>
        <w:pStyle w:val="Normal"/>
        <w:jc w:val="both"/>
        <w:rPr/>
      </w:pPr>
      <w:r>
        <w:rPr>
          <w:sz w:val="22"/>
          <w:szCs w:val="22"/>
        </w:rPr>
        <w:t>- Všetky točivé stroje sú pružne uložené za účelom potlačenia vibrácií prenášajúcich do stavebných konštrukcií. Ventilátory v komorách VZT jednotiek sú uložené na gumových silenblokoch a pružin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šetky vzduchovody sú napojené na VZT jednotky cez tlmiace vložky, ktoré zabraňujú prenosu vibrácií do potrubného rozvodu a tým do stavebnej konštrukcie, na ktoré sú rozvody zavesené. Potrubie je zavesené na závesoch s tlmiacou gumou. Všetky prestupy VZT potrubí cez stavebné konštrukcie budú obložené a tesnené  izoláciou ( napr. Fibrex 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bookmarkStart w:id="0" w:name="OLE_LINK2"/>
      <w:r>
        <w:rPr>
          <w:b/>
        </w:rPr>
        <w:t>4. POTRUBIE</w:t>
      </w:r>
    </w:p>
    <w:p>
      <w:pPr>
        <w:pStyle w:val="Normal"/>
        <w:jc w:val="both"/>
        <w:rPr>
          <w:sz w:val="22"/>
          <w:szCs w:val="22"/>
        </w:rPr>
      </w:pPr>
      <w:bookmarkStart w:id="1" w:name="OLE_LINK2"/>
      <w:r>
        <w:rPr>
          <w:sz w:val="22"/>
          <w:szCs w:val="22"/>
        </w:rPr>
        <w:t xml:space="preserve">   </w:t>
      </w:r>
      <w:bookmarkEnd w:id="1"/>
      <w:r>
        <w:rPr>
          <w:sz w:val="22"/>
          <w:szCs w:val="22"/>
        </w:rPr>
        <w:t xml:space="preserve">Na dopravu vzduchu je navrhnuté spiro  a štvorhranné pozinkované potrubie. Všetky konštrukcie, konzoly, závesy atď, ktoré nie sú vyrobené z pozinkovaného materiálu, budú po montáži natreté základným náterom. Potrubie prechádzajúce cez stavebné konštrukcie bude obložené plsťou, obmurované a omietnuté. Stavebná konštrukcia nesmie zaťažovať steny potrubia, aby ich nedeformoval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IZOLÁC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ubný rozvod vedený nad strechou bude izolovaný tepelnou izoláciou hr. 50 mm a bude oplechovaný. Nasávacie a výfukové potrubie od zariadenia č.4 vedené v podstrešnom priestore bude izolované protipožiarnou izoláciou EI45 hr.40 mm. Nasávacie a výfukové potrubia jednotlivých zariadení budú izolované kaučukovou izoláciou hr. 25 m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6. POTREBA ENERG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 správnej funkčnosti VZT zariadení je nevyhnutné zabezpečiť nasledovné energ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l. energia </w:t>
        <w:tab/>
        <w:t xml:space="preserve">400V/50Hz (230V/50Hz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metre jednotlivých zariadení ako aj požiadavky na ostatné profesie sú uvedené v prílohe technickej správy – zoznam zariad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NAVÄZUJÚCE PROFESI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ebné úpravy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iť jednotlivé prierazy v priečkach, v streche a vo fasádnej stene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montáž okien a domurovanie otvorov cez ktoré bude vedené vzt potrub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o konečnej montáži upravenie jednotlivých otvorov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ovanie strešných prestupov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rvisné otvory pre vzt zariadenia inštalované v podhľadoch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kálne zakrytie vzt potrubí SDK podhľad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720" w:hanging="1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ektroinštaláci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ojiť zariadenia na rozvod napätia, zabezpečiť ich iste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bezpečiť vodivé prepojenie a ochranné pospájanie podľa platných STN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viesť kabeláž pre potreby VZT v zmysle odovzdaných podkladov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emnenie VZT zariadení na streche objekt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iť ovládanie vybraných zariadení v zmysle poskytnutých podklad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ktroinštalácia musí byť vykonaná v súlade s STN 34 1050 a STN 33 2000-4-41. Pred spustením jednotlivých zariadení musí byť vykonaná revízia el. časti elektrického zariadeni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720" w:hanging="1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TI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iesť kondenzát z vnútorných rekuperačných jednotie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POŽIARNA OCHRANA 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zduchotechnické zariadenia sú projektované tak aby zasahovali vždy iba do jedného požiarneho úseku, protipožiarne opatrenia preto nie sú potrebné. Nasávacie a výfukové potrubie od zariadenia č.4 vedené v podstrešnom priestore bude izolované protipožiarnou izoláciou EI45 hr.40 mm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OBSLUHA A ÚDRŽ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bsluhu a údržbu zariadení musí vykonávať kvalifikovaná osoba podľa technických podmienok dodaných výrobcami. K dlhodobej a ekonomickej prevádzke VZT zariadení je potrebné zabezpečiť trvalý servis u výrobcov VZT zariad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>10. BEZPEČNOSŤ PRÁCE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Všetky pohyblivé a rotujúce časti musia byť zakrytované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Počas stavebných a montážnych prác je potrebné dodržiavať všetky bezpečnostné predpisy v zmysle zákona č.374/90 Zb., ako aj všetky ďalšie predpisy dodávateľa technického vybavenia o bezpečnosti práce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Elektroinštalácia musí byť vykonaná tak, aby vyhovovala STN 33 2180, 33 2190 a súvisiacim normám. Pred prvým spustením systému musí byť vykonaná revízia elektrického zariadenia podľa STN 33 2000-6-61, ochrana pred úrazom elektrickým prúdom podľa STN 33 2000-4-41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Pri uvedení do prevádzky je potrebné vykonať premeranie nastavenia, prekontrolovanie činnosti a prevádzkyschopnosti jednotlivých častí a celkového technického vybavenia systému a to v rámci komplexných skúšok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ZÁVE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avrhnuté riešenie bude pracovať správne za predpokladu správnej montáže, zaregulovania a kvalifikovanej obsluh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pracoval: Ing. Jakub Grbá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120"/>
      <w:ind w:firstLine="851"/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34:00Z</dcterms:created>
  <dc:creator>test</dc:creator>
  <dc:description/>
  <cp:keywords/>
  <dc:language>en-US</dc:language>
  <cp:lastModifiedBy>Jakub Grbál</cp:lastModifiedBy>
  <cp:lastPrinted>2012-08-20T15:59:00Z</cp:lastPrinted>
  <dcterms:modified xsi:type="dcterms:W3CDTF">2024-09-26T10:02:00Z</dcterms:modified>
  <cp:revision>310</cp:revision>
  <dc:subject/>
  <dc:title>GreMi KLIMA                                                                                 </dc:title>
</cp:coreProperties>
</file>